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319405</wp:posOffset>
            </wp:positionV>
            <wp:extent cx="465455" cy="66421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50-71</w:t>
      </w:r>
      <w:r>
        <w:rPr>
          <w:rFonts w:cs="Arial" w:ascii="Arial" w:hAnsi="Arial"/>
          <w:b/>
          <w:bCs/>
          <w:sz w:val="22"/>
          <w:szCs w:val="22"/>
          <w:lang w:val="en-US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en-US"/>
        </w:rPr>
        <w:t>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1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на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08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9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16. и члан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 xml:space="preserve">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а, 14. јуна 2024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бразовању Одбора за реализацију Пројекта успостављања револвинг фонда за запошљавање особа са инвалидитетом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r-RS"/>
        </w:rPr>
        <w:t>Образује се Одбор за реализацију Пројекта успостављања револвинг фонда за запошљавање особа са инвалидитетом (у даљем тексту: Одбор), као повремено радно тело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>Одбор се</w:t>
      </w:r>
      <w:r>
        <w:rPr>
          <w:rFonts w:cs="Arial" w:ascii="Arial" w:hAnsi="Arial"/>
          <w:sz w:val="22"/>
          <w:szCs w:val="22"/>
          <w:lang w:val="sr-RS"/>
        </w:rPr>
        <w:t xml:space="preserve"> образује у </w:t>
      </w:r>
      <w:r>
        <w:rPr>
          <w:rFonts w:cs="Arial" w:ascii="Arial" w:hAnsi="Arial"/>
          <w:sz w:val="22"/>
          <w:szCs w:val="22"/>
          <w:lang w:val="ru-RU"/>
        </w:rPr>
        <w:t>следећем састав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Гордана Марковић, Градска управа за развој и инвестиције, председник Одб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Жељко Митковски, Фондација „Ана и Владе Дивац“, члан Одб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Мили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Чукарић, Регионална агенција за економски развој Шумадије и Поморавља, члан Одб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ind w:left="782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ab/>
        <w:t xml:space="preserve">Задатак </w:t>
      </w:r>
      <w:r>
        <w:rPr>
          <w:rFonts w:cs="Arial" w:ascii="Arial" w:hAnsi="Arial"/>
          <w:sz w:val="22"/>
          <w:szCs w:val="22"/>
          <w:lang w:val="sr-RS"/>
        </w:rPr>
        <w:t>Одбора је да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прати све активности везане за функционисање Локалног фонда – дефинисање стратегије пословања, кретање средста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врши одабир чланова Kомисије за оцењивање пријава, извештавањ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безбеђује</w:t>
      </w:r>
      <w:r>
        <w:rPr>
          <w:rFonts w:cs="Arial" w:ascii="Arial" w:hAnsi="Arial"/>
          <w:sz w:val="22"/>
          <w:szCs w:val="22"/>
          <w:lang w:val="sr-Latn-CS"/>
        </w:rPr>
        <w:t xml:space="preserve"> неопх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информ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и документа која су потребна корисницима приликом пријаве на објављене конкурсе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врши активну промоцију код локалних и регионалних медија и појединаца, других општина и потенцијалних донатор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као и све друге активности од важности за Локални  фонд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сачињава годишње стратегије рада (избор сектора, врста корисника и  ивестиција за финансирање, усаглашава и усваја процедуре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усваја по потреби  развој и план годишњег буџет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усваја опис и услове програма подстицаја за сваки јавни позив; доноси  одлуку о расписивању јавног позива за доделу средства и доноси одлуку о критеријумима за избор корисника, даје потврду одлуке о избору корисника по сваком јавном позиву, доноси одлуке о покретању поступка принудне наплате од корисника који не враћају подстицајна сред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формира Kомисију за оцену пристиглих пријава, чланове комисије чине по један представник Локалне самоуправе, Партнера и Имплементатора по предлогу који даје свака од уговорних страна. Одбор може да одлучи да Комисији прикључи још једног члана из неке партнерске организације или носиоца послова запошљавања у складу са Законом (Национална служба за запошљавање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  <w:tab/>
      </w:r>
      <w:r>
        <w:rPr>
          <w:rFonts w:cs="Arial" w:ascii="Arial" w:hAnsi="Arial"/>
          <w:sz w:val="22"/>
          <w:szCs w:val="22"/>
          <w:lang w:val="sr-Latn-CS"/>
        </w:rPr>
        <w:tab/>
        <w:t>Именовани чланови Одбора, као и чланови формираних радних тел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не остварују право на накнаду нити права по основу радног односа за послове које обављају у оквиру Одбо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односно радних тела.</w:t>
      </w:r>
    </w:p>
    <w:p>
      <w:pPr>
        <w:pStyle w:val="Normal"/>
        <w:tabs>
          <w:tab w:val="clear" w:pos="708"/>
          <w:tab w:val="left" w:pos="360" w:leader="none"/>
        </w:tabs>
        <w:ind w:left="782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Latn-CS"/>
        </w:rPr>
        <w:tab/>
        <w:t xml:space="preserve">На рад и одлучивање </w:t>
      </w:r>
      <w:r>
        <w:rPr>
          <w:rFonts w:cs="Arial" w:ascii="Arial" w:hAnsi="Arial"/>
          <w:sz w:val="22"/>
          <w:szCs w:val="22"/>
          <w:lang w:val="sr-RS"/>
        </w:rPr>
        <w:t>Одбора</w:t>
      </w:r>
      <w:r>
        <w:rPr>
          <w:rFonts w:cs="Arial" w:ascii="Arial" w:hAnsi="Arial"/>
          <w:sz w:val="22"/>
          <w:szCs w:val="22"/>
          <w:lang w:val="sr-Latn-CS"/>
        </w:rPr>
        <w:t xml:space="preserve">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1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члану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"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16.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13/24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бразује стална и повремена радна тела за поједине послове из своје надлежности, да повремена радна тела могу носити називе: комисије, савети, радне групе, радни тимови, одбори и слично, а да се повремена радна тела образују за разматрање појединих питања из надлежности Већа која не спадају у делокруг сталних радних тела и њихов мандат престаје извршењем посла и подношењем извештаја Већу, као и да Веће у вршењу својих надлежности </w:t>
      </w:r>
      <w:r>
        <w:rPr>
          <w:rFonts w:cs="Arial" w:ascii="Arial" w:hAnsi="Arial"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en-U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Разлог за доношење овог решења је садржан у потреби да се образује Одбор који ће</w:t>
      </w:r>
      <w:r>
        <w:rPr>
          <w:rFonts w:cs="Arial" w:ascii="Arial" w:hAnsi="Arial"/>
          <w:sz w:val="22"/>
          <w:szCs w:val="22"/>
          <w:lang w:val="sr-RS"/>
        </w:rPr>
        <w:t xml:space="preserve"> се старати о контроли реализациј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јекта успостављања револвинг фонда за запошљавање особа са инвалидитетом, у складу са Уговором број: 55-866/24 – </w:t>
      </w:r>
      <w:r>
        <w:rPr>
          <w:rFonts w:cs="Arial" w:ascii="Arial" w:hAnsi="Arial"/>
          <w:sz w:val="22"/>
          <w:szCs w:val="22"/>
        </w:rPr>
        <w:t xml:space="preserve">II, </w:t>
      </w:r>
      <w:r>
        <w:rPr>
          <w:rFonts w:cs="Arial" w:ascii="Arial" w:hAnsi="Arial"/>
          <w:sz w:val="22"/>
          <w:szCs w:val="22"/>
          <w:lang w:val="sr-RS"/>
        </w:rPr>
        <w:t>који је град Крагујевац закључио са Регионалном агенцијом за економски развој Шумадије и Поморавља и Фондацијом „Ана и Владе Дивац“, дана 24. маја 2024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SimSun;宋体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57:00Z</dcterms:created>
  <dc:creator>Milica MJ. Jovanovic</dc:creator>
  <dc:description/>
  <cp:keywords/>
  <dc:language>en-US</dc:language>
  <cp:lastModifiedBy>snezana.mihajlovic</cp:lastModifiedBy>
  <cp:lastPrinted>2024-06-14T15:05:00Z</cp:lastPrinted>
  <dcterms:modified xsi:type="dcterms:W3CDTF">2024-06-14T13:06:00Z</dcterms:modified>
  <cp:revision>7</cp:revision>
  <dc:subject/>
  <dc:title/>
</cp:coreProperties>
</file>